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26.04.2016                            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16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квартал 2016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квартал 2016 года  по  доходам в сумме 6 441 177,06 рублей, по расходам в сумме 3 921 703,57 рублей с превышением доходов над расходами в сумме 2 519 473,49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квартал 2016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квартал 2016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квартал 2016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6-05-11T11:19:00Z</cp:lastPrinted>
  <dcterms:modified xsi:type="dcterms:W3CDTF">2018-09-20T05:46:00Z</dcterms:modified>
  <cp:revision>113</cp:revision>
  <dc:subject/>
  <dc:title>РОССИЙСКАЯ  ФЕДЕРАЦИЯ</dc:title>
</cp:coreProperties>
</file>